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大连市科学技术奖励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推荐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审核单</w:t>
      </w:r>
    </w:p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（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20</w:t>
      </w:r>
      <w:r>
        <w:rPr>
          <w:rFonts w:eastAsia="方正小标宋简体;黑体" w:ascii="方正小标宋简体;黑体" w:hAnsi="方正小标宋简体;黑体"/>
          <w:sz w:val="32"/>
          <w:szCs w:val="32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度）</w:t>
      </w:r>
    </w:p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828"/>
        <w:gridCol w:w="1134"/>
      </w:tblGrid>
      <w:tr>
        <w:trPr>
          <w:trHeight w:val="9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材料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审查项目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受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符合打“√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推荐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内容包括推荐项目公示情况及结果、按奖种排序的推荐项目汇总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一式一份，加盖公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200"/>
              <w:ind w:left="42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大连市科学技术奖励申报书及附件（与网络申报材料一致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原件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完成人情况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有本人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完成单位情况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在单位名称栏内加盖完成单位公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、推荐意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1"/>
                <w:szCs w:val="21"/>
              </w:rPr>
              <w:t>单位意见栏有公示情况及结果、第一主要完成单位法人签字并加盖单位公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推荐单位</w:t>
            </w:r>
            <w:r>
              <w:rPr>
                <w:rFonts w:ascii="仿宋" w:hAnsi="仿宋" w:cs="仿宋" w:eastAsia="仿宋"/>
                <w:sz w:val="21"/>
                <w:szCs w:val="21"/>
              </w:rPr>
              <w:t>意见栏由推荐单位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人签字并</w:t>
            </w:r>
            <w:r>
              <w:rPr>
                <w:rFonts w:ascii="仿宋" w:hAnsi="仿宋" w:cs="仿宋" w:eastAsia="仿宋"/>
                <w:sz w:val="21"/>
                <w:szCs w:val="21"/>
              </w:rPr>
              <w:t>盖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知识产权证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知情同意书（项目第一完成人签字，原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知识产权证明（复印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测报告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要检测的项目必须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6" w:after="156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用证明（原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，且能证明该项目已经应用一年以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客观性佐证材料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加盖公章，应用单位法人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完成人合作关系说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项目第一完成人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技成果登记表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，首页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示截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项目完成单位和项目完成人所在单位的公示截图，必须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20" w:before="0" w:after="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54:00Z</dcterms:created>
  <dc:creator>Administrator</dc:creator>
  <dc:description/>
  <dc:language>en-US</dc:language>
  <cp:lastModifiedBy>user</cp:lastModifiedBy>
  <cp:lastPrinted>2020-05-08T09:21:00Z</cp:lastPrinted>
  <dcterms:modified xsi:type="dcterms:W3CDTF">2020-05-08T02:29:32Z</dcterms:modified>
  <cp:revision>2</cp:revision>
  <dc:subject/>
  <dc:title>大连市科学技术奖励申报受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