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200" w:after="30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color w:val="001B3A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1B3A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color w:val="001B3A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_GB2312;仿宋" w:cs="仿宋_GB2312;仿宋" w:ascii="仿宋_GB2312;仿宋" w:hAnsi="仿宋_GB2312;仿宋"/>
          <w:b w:val="false"/>
          <w:bCs/>
          <w:color w:val="001B3A"/>
          <w:kern w:val="0"/>
          <w:sz w:val="36"/>
          <w:szCs w:val="36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200" w:after="30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1B3A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1B3A"/>
          <w:kern w:val="0"/>
          <w:sz w:val="36"/>
          <w:szCs w:val="36"/>
          <w:shd w:fill="FFFFFF" w:val="clear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区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县科技部门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奖励工作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联系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电话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中山区科工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2565733</w:t>
        <w:br/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西岗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eastAsia="zh-CN"/>
        </w:rPr>
        <w:t>科工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3676165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沙河口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eastAsia="zh-CN"/>
        </w:rPr>
        <w:t>科工信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4368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647/84368920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甘井子区科工信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631920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金普新区经发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88530216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高新区科技创新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84793214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旅顺口区科工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639555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普兰店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eastAsia="zh-CN"/>
        </w:rPr>
        <w:t>区科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311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469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瓦房店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eastAsia="zh-CN"/>
        </w:rPr>
        <w:t>科工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8561099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庄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eastAsia="zh-CN"/>
        </w:rPr>
        <w:t>市科工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89846767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长海县科工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39370171</w:t>
        <w:br/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长兴岛经发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528000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br/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保税区经发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73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  <w:lang w:val="en-US" w:eastAsia="zh-CN"/>
        </w:rPr>
        <w:t>9873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FFFFFF" w:val="clear"/>
        </w:rPr>
        <w:t>花园口经发局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FFFFFF" w:val="clear"/>
        </w:rPr>
        <w:t>89169029</w:t>
        <w:b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1B3A"/>
      <w:u w:val="none"/>
    </w:rPr>
  </w:style>
  <w:style w:type="character" w:styleId="VisitedInternetLink">
    <w:name w:val="FollowedHyperlink"/>
    <w:basedOn w:val="Style14"/>
    <w:rPr>
      <w:color w:val="001B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14:00Z</dcterms:created>
  <dc:creator>maize1379051002</dc:creator>
  <dc:description/>
  <dc:language>en-US</dc:language>
  <cp:lastModifiedBy>user</cp:lastModifiedBy>
  <dcterms:modified xsi:type="dcterms:W3CDTF">2020-04-26T02:10:48Z</dcterms:modified>
  <cp:revision>1</cp:revision>
  <dc:subject/>
  <dc:title>附件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